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Trigonometry:  The Circular Func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Initial Side – </w:t>
      </w:r>
      <w:r>
        <w:rPr>
          <w:sz w:val="28"/>
          <w:szCs w:val="28"/>
        </w:rPr>
        <w:t>beginning position of the ray of an angle</w:t>
      </w:r>
    </w:p>
    <w:p>
      <w:pPr>
        <w:pStyle w:val="Normal"/>
        <w:rPr/>
      </w:pPr>
      <w:r>
        <w:rPr>
          <w:b/>
          <w:sz w:val="28"/>
          <w:szCs w:val="28"/>
        </w:rPr>
        <w:t>Vertex</w:t>
      </w:r>
      <w:r>
        <w:rPr>
          <w:sz w:val="28"/>
          <w:szCs w:val="28"/>
        </w:rPr>
        <w:t xml:space="preserve"> – common endpoint of two rays that form an angle </w:t>
      </w:r>
    </w:p>
    <w:p>
      <w:pPr>
        <w:pStyle w:val="Normal"/>
        <w:rPr/>
      </w:pPr>
      <w:r>
        <w:rPr>
          <w:b/>
          <w:sz w:val="28"/>
          <w:szCs w:val="28"/>
        </w:rPr>
        <w:t>Terminal Side</w:t>
      </w:r>
      <w:r>
        <w:rPr>
          <w:sz w:val="28"/>
          <w:szCs w:val="28"/>
        </w:rPr>
        <w:t xml:space="preserve"> –final position of second ray in an ang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ositive angles</w:t>
      </w:r>
      <w:r>
        <w:rPr>
          <w:sz w:val="28"/>
          <w:szCs w:val="28"/>
        </w:rPr>
        <w:t xml:space="preserve"> go </w:t>
      </w:r>
      <w:r>
        <w:rPr>
          <w:b/>
          <w:sz w:val="28"/>
          <w:szCs w:val="28"/>
        </w:rPr>
        <w:t>counterclockwise</w:t>
      </w:r>
      <w:r>
        <w:rPr>
          <w:sz w:val="28"/>
          <w:szCs w:val="28"/>
        </w:rPr>
        <w:t xml:space="preserve"> rotation</w:t>
      </w:r>
    </w:p>
    <w:p>
      <w:pPr>
        <w:pStyle w:val="Normal"/>
        <w:rPr/>
      </w:pPr>
      <w:r>
        <w:rPr>
          <w:b/>
          <w:sz w:val="28"/>
          <w:szCs w:val="28"/>
        </w:rPr>
        <w:t>Negative angles</w:t>
      </w:r>
      <w:r>
        <w:rPr>
          <w:sz w:val="28"/>
          <w:szCs w:val="28"/>
        </w:rPr>
        <w:t xml:space="preserve"> are generated by </w:t>
      </w:r>
      <w:r>
        <w:rPr>
          <w:b/>
          <w:sz w:val="28"/>
          <w:szCs w:val="28"/>
        </w:rPr>
        <w:t>clockwise</w:t>
      </w:r>
      <w:r>
        <w:rPr>
          <w:sz w:val="28"/>
          <w:szCs w:val="28"/>
        </w:rPr>
        <w:t xml:space="preserve"> rotation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04080" cy="102870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tandard position</w:t>
      </w:r>
      <w:r>
        <w:rPr>
          <w:sz w:val="28"/>
          <w:szCs w:val="28"/>
        </w:rPr>
        <w:t xml:space="preserve"> – place angle with the vertex of the angle at the origin and its initial side lying along the positive x-axi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491105</wp:posOffset>
            </wp:positionH>
            <wp:positionV relativeFrom="paragraph">
              <wp:posOffset>91440</wp:posOffset>
            </wp:positionV>
            <wp:extent cx="4389120" cy="2061845"/>
            <wp:effectExtent l="0" t="0" r="0" b="0"/>
            <wp:wrapTight wrapText="bothSides">
              <wp:wrapPolygon edited="0">
                <wp:start x="10546" y="105"/>
                <wp:lineTo x="10647" y="1824"/>
                <wp:lineTo x="-48" y="2575"/>
                <wp:lineTo x="-48" y="3114"/>
                <wp:lineTo x="10041" y="10422"/>
                <wp:lineTo x="-2" y="10422"/>
                <wp:lineTo x="-2" y="11710"/>
                <wp:lineTo x="10090" y="12141"/>
                <wp:lineTo x="10090" y="12464"/>
                <wp:lineTo x="10546" y="13860"/>
                <wp:lineTo x="10344" y="15042"/>
                <wp:lineTo x="10647" y="15579"/>
                <wp:lineTo x="10596" y="17298"/>
                <wp:lineTo x="10647" y="19019"/>
                <wp:lineTo x="10344" y="19126"/>
                <wp:lineTo x="10647" y="20736"/>
                <wp:lineTo x="10596" y="21382"/>
                <wp:lineTo x="10949" y="21382"/>
                <wp:lineTo x="10899" y="15902"/>
                <wp:lineTo x="12413" y="15579"/>
                <wp:lineTo x="14028" y="14719"/>
                <wp:lineTo x="13976" y="13860"/>
                <wp:lineTo x="14381" y="13537"/>
                <wp:lineTo x="14129" y="13001"/>
                <wp:lineTo x="10848" y="12141"/>
                <wp:lineTo x="21345" y="11710"/>
                <wp:lineTo x="21600" y="10636"/>
                <wp:lineTo x="21447" y="10314"/>
                <wp:lineTo x="10899" y="8700"/>
                <wp:lineTo x="10949" y="105"/>
                <wp:lineTo x="10546" y="10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695325</wp:posOffset>
            </wp:positionH>
            <wp:positionV relativeFrom="paragraph">
              <wp:posOffset>55245</wp:posOffset>
            </wp:positionV>
            <wp:extent cx="4480560" cy="2119630"/>
            <wp:effectExtent l="0" t="0" r="0" b="0"/>
            <wp:wrapTight wrapText="bothSides">
              <wp:wrapPolygon edited="0">
                <wp:start x="10556" y="99"/>
                <wp:lineTo x="10653" y="1738"/>
                <wp:lineTo x="-46" y="2555"/>
                <wp:lineTo x="-46" y="3069"/>
                <wp:lineTo x="9442" y="9928"/>
                <wp:lineTo x="46" y="10439"/>
                <wp:lineTo x="-46" y="11258"/>
                <wp:lineTo x="579" y="11667"/>
                <wp:lineTo x="10653" y="13203"/>
                <wp:lineTo x="10458" y="14432"/>
                <wp:lineTo x="10362" y="14840"/>
                <wp:lineTo x="10653" y="16479"/>
                <wp:lineTo x="10604" y="16990"/>
                <wp:lineTo x="10604" y="18117"/>
                <wp:lineTo x="10362" y="19242"/>
                <wp:lineTo x="10653" y="19753"/>
                <wp:lineTo x="10556" y="21392"/>
                <wp:lineTo x="10943" y="21392"/>
                <wp:lineTo x="10943" y="15045"/>
                <wp:lineTo x="12493" y="14840"/>
                <wp:lineTo x="15446" y="13817"/>
                <wp:lineTo x="15398" y="13203"/>
                <wp:lineTo x="21065" y="11667"/>
                <wp:lineTo x="21065" y="11566"/>
                <wp:lineTo x="21600" y="10747"/>
                <wp:lineTo x="21549" y="10336"/>
                <wp:lineTo x="10846" y="9928"/>
                <wp:lineTo x="11620" y="9108"/>
                <wp:lineTo x="11620" y="8801"/>
                <wp:lineTo x="10846" y="8290"/>
                <wp:lineTo x="10895" y="5012"/>
                <wp:lineTo x="10943" y="99"/>
                <wp:lineTo x="10556" y="99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oterminal angles</w:t>
      </w:r>
      <w:r>
        <w:rPr>
          <w:sz w:val="28"/>
          <w:szCs w:val="28"/>
        </w:rPr>
        <w:t xml:space="preserve"> – angles that have same initial side and the same terminal side yet have different measure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762000</wp:posOffset>
            </wp:positionH>
            <wp:positionV relativeFrom="paragraph">
              <wp:posOffset>116840</wp:posOffset>
            </wp:positionV>
            <wp:extent cx="4389120" cy="2071370"/>
            <wp:effectExtent l="0" t="0" r="0" b="0"/>
            <wp:wrapTight wrapText="bothSides">
              <wp:wrapPolygon edited="0">
                <wp:start x="10544" y="105"/>
                <wp:lineTo x="10646" y="1824"/>
                <wp:lineTo x="-48" y="2575"/>
                <wp:lineTo x="-48" y="3114"/>
                <wp:lineTo x="10037" y="10422"/>
                <wp:lineTo x="-2" y="10422"/>
                <wp:lineTo x="-2" y="11710"/>
                <wp:lineTo x="10088" y="12141"/>
                <wp:lineTo x="10088" y="12464"/>
                <wp:lineTo x="10544" y="13860"/>
                <wp:lineTo x="10342" y="15042"/>
                <wp:lineTo x="10646" y="15579"/>
                <wp:lineTo x="10595" y="17298"/>
                <wp:lineTo x="10646" y="19019"/>
                <wp:lineTo x="10342" y="19126"/>
                <wp:lineTo x="10646" y="20736"/>
                <wp:lineTo x="10595" y="21382"/>
                <wp:lineTo x="10950" y="21382"/>
                <wp:lineTo x="10899" y="15902"/>
                <wp:lineTo x="11305" y="15579"/>
                <wp:lineTo x="15209" y="14076"/>
                <wp:lineTo x="15209" y="13860"/>
                <wp:lineTo x="16121" y="12786"/>
                <wp:lineTo x="15818" y="12141"/>
                <wp:lineTo x="10849" y="12141"/>
                <wp:lineTo x="21344" y="11710"/>
                <wp:lineTo x="21600" y="10636"/>
                <wp:lineTo x="21446" y="10314"/>
                <wp:lineTo x="10899" y="8700"/>
                <wp:lineTo x="10950" y="105"/>
                <wp:lineTo x="10544" y="105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589405</wp:posOffset>
            </wp:positionH>
            <wp:positionV relativeFrom="paragraph">
              <wp:posOffset>15875</wp:posOffset>
            </wp:positionV>
            <wp:extent cx="4391025" cy="2095500"/>
            <wp:effectExtent l="0" t="0" r="0" b="0"/>
            <wp:wrapTight wrapText="bothSides">
              <wp:wrapPolygon edited="0">
                <wp:start x="17147" y="0"/>
                <wp:lineTo x="11009" y="0"/>
                <wp:lineTo x="10634" y="94"/>
                <wp:lineTo x="10728" y="1569"/>
                <wp:lineTo x="10493" y="2648"/>
                <wp:lineTo x="10493" y="2943"/>
                <wp:lineTo x="10728" y="3140"/>
                <wp:lineTo x="10680" y="4906"/>
                <wp:lineTo x="10728" y="6282"/>
                <wp:lineTo x="10493" y="6772"/>
                <wp:lineTo x="10493" y="7066"/>
                <wp:lineTo x="10728" y="7853"/>
                <wp:lineTo x="10680" y="9421"/>
                <wp:lineTo x="607" y="10896"/>
                <wp:lineTo x="-45" y="11093"/>
                <wp:lineTo x="279" y="12171"/>
                <wp:lineTo x="10119" y="12564"/>
                <wp:lineTo x="10680" y="14134"/>
                <wp:lineTo x="10400" y="15511"/>
                <wp:lineTo x="10400" y="15705"/>
                <wp:lineTo x="10728" y="15705"/>
                <wp:lineTo x="10680" y="18750"/>
                <wp:lineTo x="10400" y="19733"/>
                <wp:lineTo x="10728" y="20418"/>
                <wp:lineTo x="10728" y="21402"/>
                <wp:lineTo x="10915" y="21402"/>
                <wp:lineTo x="10962" y="20418"/>
                <wp:lineTo x="10962" y="17573"/>
                <wp:lineTo x="10915" y="15804"/>
                <wp:lineTo x="14570" y="14233"/>
                <wp:lineTo x="15226" y="14134"/>
                <wp:lineTo x="15179" y="13643"/>
                <wp:lineTo x="13914" y="12564"/>
                <wp:lineTo x="21363" y="12171"/>
                <wp:lineTo x="21600" y="11190"/>
                <wp:lineTo x="21504" y="10896"/>
                <wp:lineTo x="12087" y="9421"/>
                <wp:lineTo x="17475" y="291"/>
                <wp:lineTo x="17475" y="0"/>
                <wp:lineTo x="17147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nding Coterminal Ang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. Find and draw a positive angle and negative angle that are coterminal with the given ang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object w:dxaOrig="40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pt;height:13.95pt" filled="f" o:ole="">
            <v:imagedata r:id="rId8" o:title=""/>
          </v:shape>
          <o:OLEObject Type="Embed" ProgID="" ShapeID="ole_rId7" DrawAspect="Content" ObjectID="_1061980296" r:id="rId7"/>
        </w:object>
      </w:r>
      <w:r>
        <w:rPr>
          <w:sz w:val="28"/>
          <w:szCs w:val="28"/>
        </w:rPr>
        <w:tab/>
        <w:tab/>
        <w:tab/>
        <w:t xml:space="preserve">b)  </w:t>
      </w:r>
      <w:r>
        <w:rPr>
          <w:sz w:val="28"/>
          <w:szCs w:val="28"/>
        </w:rPr>
        <w:object w:dxaOrig="8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pt;height:16pt" filled="f" o:ole="">
            <v:imagedata r:id="rId10" o:title=""/>
          </v:shape>
          <o:OLEObject Type="Embed" ProgID="" ShapeID="ole_rId9" DrawAspect="Content" ObjectID="_173450346" r:id="rId9"/>
        </w:object>
      </w:r>
      <w:r>
        <w:rPr>
          <w:sz w:val="28"/>
          <w:szCs w:val="28"/>
        </w:rPr>
        <w:tab/>
        <w:tab/>
        <w:tab/>
        <w:t xml:space="preserve">c) </w:t>
      </w:r>
      <w:r>
        <w:rPr>
          <w:sz w:val="28"/>
          <w:szCs w:val="28"/>
        </w:rPr>
        <w:object w:dxaOrig="3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31pt" filled="f" o:ole="">
            <v:imagedata r:id="rId12" o:title=""/>
          </v:shape>
          <o:OLEObject Type="Embed" ProgID="" ShapeID="ole_rId11" DrawAspect="Content" ObjectID="_602539086" r:id="rId11"/>
        </w:object>
      </w:r>
      <w:r>
        <w:rPr>
          <w:sz w:val="28"/>
          <w:szCs w:val="28"/>
        </w:rPr>
        <w:t xml:space="preserve"> radia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valuating Trig Functions Determined by a Point in Q1</w:t>
      </w:r>
    </w:p>
    <w:p>
      <w:pPr>
        <w:pStyle w:val="Normal"/>
        <w:rPr/>
      </w:pPr>
      <w:r>
        <w:rPr>
          <w:sz w:val="28"/>
          <w:szCs w:val="28"/>
        </w:rPr>
        <w:t xml:space="preserve">Ex. Evaluate the six trig functions of the angle </w:t>
      </w:r>
      <w:r>
        <w:rPr>
          <w:sz w:val="28"/>
          <w:szCs w:val="28"/>
        </w:rPr>
        <w:object w:dxaOrig="2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6pt" filled="f" o:ole="">
            <v:imagedata r:id="rId14" o:title=""/>
          </v:shape>
          <o:OLEObject Type="Embed" ProgID="" ShapeID="ole_rId13" DrawAspect="Content" ObjectID="_257049047" r:id="rId13"/>
        </w:object>
      </w:r>
      <w:r>
        <w:rPr>
          <w:sz w:val="28"/>
          <w:szCs w:val="28"/>
        </w:rPr>
        <w:t>, whose terminal side contains the point (5,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numPr>
          <w:ilvl w:val="0"/>
          <w:numId w:val="0"/>
        </w:numPr>
        <w:ind w:left="360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4572000" cy="2162175"/>
            <wp:effectExtent l="0" t="0" r="0" b="0"/>
            <wp:wrapTight wrapText="bothSides">
              <wp:wrapPolygon edited="0">
                <wp:start x="19573" y="0"/>
                <wp:lineTo x="10662" y="0"/>
                <wp:lineTo x="10708" y="1519"/>
                <wp:lineTo x="10482" y="2565"/>
                <wp:lineTo x="10482" y="2852"/>
                <wp:lineTo x="10708" y="3041"/>
                <wp:lineTo x="10662" y="5993"/>
                <wp:lineTo x="10482" y="6754"/>
                <wp:lineTo x="10482" y="7135"/>
                <wp:lineTo x="10708" y="7609"/>
                <wp:lineTo x="10618" y="9133"/>
                <wp:lineTo x="10708" y="10654"/>
                <wp:lineTo x="-2" y="10941"/>
                <wp:lineTo x="-2" y="12083"/>
                <wp:lineTo x="10708" y="12176"/>
                <wp:lineTo x="10662" y="13699"/>
                <wp:lineTo x="10708" y="15221"/>
                <wp:lineTo x="10393" y="15316"/>
                <wp:lineTo x="10393" y="15508"/>
                <wp:lineTo x="10708" y="16743"/>
                <wp:lineTo x="10662" y="18268"/>
                <wp:lineTo x="10393" y="19599"/>
                <wp:lineTo x="10393" y="19788"/>
                <wp:lineTo x="10708" y="19788"/>
                <wp:lineTo x="10708" y="21407"/>
                <wp:lineTo x="10888" y="21407"/>
                <wp:lineTo x="10978" y="19788"/>
                <wp:lineTo x="10978" y="15508"/>
                <wp:lineTo x="10888" y="13699"/>
                <wp:lineTo x="11518" y="13699"/>
                <wp:lineTo x="13632" y="12556"/>
                <wp:lineTo x="13588" y="12176"/>
                <wp:lineTo x="21600" y="12083"/>
                <wp:lineTo x="21600" y="10845"/>
                <wp:lineTo x="15973" y="10654"/>
                <wp:lineTo x="16018" y="9133"/>
                <wp:lineTo x="16378" y="8372"/>
                <wp:lineTo x="16378" y="7896"/>
                <wp:lineTo x="16018" y="7609"/>
                <wp:lineTo x="16018" y="6087"/>
                <wp:lineTo x="16332" y="4564"/>
                <wp:lineTo x="18718" y="1519"/>
                <wp:lineTo x="18943" y="1519"/>
                <wp:lineTo x="19933" y="281"/>
                <wp:lineTo x="19933" y="0"/>
                <wp:lineTo x="19573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numPr>
          <w:ilvl w:val="0"/>
          <w:numId w:val="0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MTDisplayEquation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finition:  Trigonometric Functions of Any Ang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t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be any angle in standard position and let P(x,y) be any point on the terminal side of the angle (except the origin).  Let r denote the distance fro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(x,y) to the origin,  </w:t>
      </w:r>
      <w:r>
        <w:rPr>
          <w:sz w:val="28"/>
          <w:szCs w:val="28"/>
        </w:rPr>
        <w:object w:dxaOrig="12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0.95pt;height:37.8pt" filled="f" o:ole="">
            <v:imagedata r:id="rId17" o:title=""/>
          </v:shape>
          <o:OLEObject Type="Embed" ProgID="" ShapeID="ole_rId16" DrawAspect="Content" ObjectID="_1885867175" r:id="rId16"/>
        </w:object>
      </w:r>
      <w:r>
        <w:rPr>
          <w:sz w:val="28"/>
          <w:szCs w:val="28"/>
        </w:rPr>
        <w:t xml:space="preserve"> Then: </w:t>
      </w:r>
      <w:r>
        <w:rPr>
          <w:sz w:val="28"/>
          <w:szCs w:val="28"/>
        </w:rPr>
        <w:object w:dxaOrig="3860" w:dyaOrig="1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8.95pt;height:105.9pt" filled="f" o:ole="">
            <v:imagedata r:id="rId19" o:title=""/>
          </v:shape>
          <o:OLEObject Type="Embed" ProgID="" ShapeID="ole_rId18" DrawAspect="Content" ObjectID="_1439298994" r:id="rId1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en considering the trig functions as functions of real numbers, the angles will be measured in radian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Definition:  </w:t>
      </w:r>
      <w:r>
        <w:rPr>
          <w:b/>
          <w:sz w:val="28"/>
          <w:szCs w:val="28"/>
        </w:rPr>
        <w:t>Unit Circle</w:t>
      </w:r>
      <w:r>
        <w:rPr>
          <w:sz w:val="28"/>
          <w:szCs w:val="28"/>
        </w:rPr>
        <w:t xml:space="preserve"> – the unit circle is a circle of radius 1 centered at the orig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cos</w:t>
      </w:r>
      <w:r>
        <w:rPr>
          <w:sz w:val="28"/>
          <w:szCs w:val="28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6pt" filled="f" o:ole="">
            <v:imagedata r:id="rId21" o:title=""/>
          </v:shape>
          <o:OLEObject Type="Embed" ProgID="" ShapeID="ole_rId20" DrawAspect="Content" ObjectID="_708511091" r:id="rId20"/>
        </w:object>
      </w:r>
      <w:r>
        <w:rPr>
          <w:sz w:val="28"/>
          <w:szCs w:val="28"/>
        </w:rPr>
        <w:t>, sin</w:t>
      </w:r>
      <w:r>
        <w:rPr>
          <w:sz w:val="28"/>
          <w:szCs w:val="28"/>
        </w:rPr>
        <w:object w:dxaOrig="2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6pt" filled="f" o:ole="">
            <v:imagedata r:id="rId23" o:title=""/>
          </v:shape>
          <o:OLEObject Type="Embed" ProgID="" ShapeID="ole_rId22" DrawAspect="Content" ObjectID="_231324396" r:id="rId22"/>
        </w:object>
      </w:r>
      <w:r>
        <w:rPr>
          <w:sz w:val="28"/>
          <w:szCs w:val="28"/>
        </w:rPr>
        <w:t>)</w:t>
      </w:r>
    </w:p>
    <w:p>
      <w:pPr>
        <w:pStyle w:val="MTDisplayEquation"/>
        <w:numPr>
          <w:ilvl w:val="0"/>
          <w:numId w:val="0"/>
        </w:numPr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85725</wp:posOffset>
            </wp:positionH>
            <wp:positionV relativeFrom="paragraph">
              <wp:posOffset>153035</wp:posOffset>
            </wp:positionV>
            <wp:extent cx="5396230" cy="5577840"/>
            <wp:effectExtent l="0" t="0" r="0" b="0"/>
            <wp:wrapTight wrapText="bothSides">
              <wp:wrapPolygon edited="0">
                <wp:start x="-51" y="0"/>
                <wp:lineTo x="-51" y="21549"/>
                <wp:lineTo x="21600" y="21549"/>
                <wp:lineTo x="21600" y="0"/>
                <wp:lineTo x="-51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ig functions of real numbers</w:t>
      </w:r>
    </w:p>
    <w:p>
      <w:pPr>
        <w:pStyle w:val="Normal"/>
        <w:rPr/>
      </w:pPr>
      <w:r>
        <w:rPr>
          <w:sz w:val="28"/>
          <w:szCs w:val="28"/>
        </w:rPr>
        <w:t xml:space="preserve">Let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be any real number, and let P(x,y) be the point corresponding to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when the number line is wrapped onto the unit circle.  Th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800" w:dyaOrig="1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04.15pt;height:105.9pt" filled="f" o:ole="">
            <v:imagedata r:id="rId26" o:title=""/>
          </v:shape>
          <o:OLEObject Type="Embed" ProgID="" ShapeID="ole_rId25" DrawAspect="Content" ObjectID="_2112874" r:id="rId2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Therefore, the number </w:t>
      </w:r>
      <w:r>
        <w:rPr>
          <w:b/>
          <w:i/>
          <w:sz w:val="28"/>
          <w:szCs w:val="28"/>
        </w:rPr>
        <w:t>t</w:t>
      </w:r>
      <w:r>
        <w:rPr>
          <w:b/>
          <w:sz w:val="28"/>
          <w:szCs w:val="28"/>
        </w:rPr>
        <w:t xml:space="preserve"> on the number line always wraps onto the point (cos t, sin t) on the unit circle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problem #14 pg. 3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efinition – Periodic function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 function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f(t)</w:t>
      </w:r>
      <w:r>
        <w:rPr>
          <w:sz w:val="28"/>
          <w:szCs w:val="28"/>
        </w:rPr>
        <w:t xml:space="preserve"> is </w:t>
      </w:r>
      <w:r>
        <w:rPr>
          <w:b/>
          <w:sz w:val="28"/>
          <w:szCs w:val="28"/>
        </w:rPr>
        <w:t>periodic</w:t>
      </w:r>
      <w:r>
        <w:rPr>
          <w:sz w:val="28"/>
          <w:szCs w:val="28"/>
        </w:rPr>
        <w:t xml:space="preserve"> if there is a positive number c such that </w:t>
      </w:r>
    </w:p>
    <w:p>
      <w:pPr>
        <w:pStyle w:val="Normal"/>
        <w:rPr/>
      </w:pP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  + c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 for all values of  </w:t>
      </w:r>
      <w:r>
        <w:rPr>
          <w:i/>
          <w:sz w:val="28"/>
          <w:szCs w:val="28"/>
        </w:rPr>
        <w:t xml:space="preserve">t </w:t>
      </w:r>
      <w:r>
        <w:rPr>
          <w:sz w:val="28"/>
          <w:szCs w:val="28"/>
        </w:rPr>
        <w:t xml:space="preserve">in the domain of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smallest such number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is called the </w:t>
      </w:r>
      <w:r>
        <w:rPr>
          <w:b/>
          <w:sz w:val="28"/>
          <w:szCs w:val="28"/>
        </w:rPr>
        <w:t>period</w:t>
      </w:r>
      <w:r>
        <w:rPr>
          <w:sz w:val="28"/>
          <w:szCs w:val="28"/>
        </w:rPr>
        <w:t xml:space="preserve"> of the function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 8 pg. 379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numPr>
        <w:ilvl w:val="0"/>
        <w:numId w:val="1"/>
      </w:numPr>
      <w:tabs>
        <w:tab w:val="clear" w:pos="720"/>
        <w:tab w:val="center" w:pos="5040" w:leader="none"/>
        <w:tab w:val="right" w:pos="9360" w:leader="none"/>
      </w:tabs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image" Target="media/image15.png"/><Relationship Id="rId25" Type="http://schemas.openxmlformats.org/officeDocument/2006/relationships/oleObject" Target="embeddings/oleObject9.bin"/><Relationship Id="rId26" Type="http://schemas.openxmlformats.org/officeDocument/2006/relationships/image" Target="media/image16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2:21:00Z</dcterms:created>
  <dc:creator>Rebecca Wells</dc:creator>
  <dc:description/>
  <cp:keywords/>
  <dc:language>en-US</dc:language>
  <cp:lastModifiedBy>Tammy Lambourne</cp:lastModifiedBy>
  <cp:lastPrinted>2007-01-26T08:29:00Z</cp:lastPrinted>
  <dcterms:modified xsi:type="dcterms:W3CDTF">2011-01-05T17:14:00Z</dcterms:modified>
  <cp:revision>3</cp:revision>
  <dc:subject/>
  <dc:title>Notes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